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iv izvajalca: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izvajalca: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INA RADOVLJICA</w:t>
      </w:r>
    </w:p>
    <w:p>
      <w:pPr>
        <w:pStyle w:val="Normal"/>
        <w:rPr/>
      </w:pPr>
      <w:r>
        <w:rPr/>
        <w:t>GORENJSKA CESTA 19</w:t>
      </w:r>
    </w:p>
    <w:p>
      <w:pPr>
        <w:pStyle w:val="Normal"/>
        <w:rPr/>
      </w:pPr>
      <w:r>
        <w:rPr/>
        <w:t>4240 RADOVLJ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HTEVEK ZA IZPLAČILO SREDSTE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 izvedbo projekta, sofinanciranega na podla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vnega razpisa za sofinanciranje javnih kulturnih projektov v občini Radovljica v letu 2025</w:t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Zahtevek za izplačilo sredstev je potrebno pripraviti za vsak projekt posebej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Na Občino Radovljica ga je potrebno posredovati najkasneje do 12.12.2025!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tevilka pogodb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projek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Višina zahtevka za izplačilo proračunskih sredstev (v EUR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MESNO VSEBINSKO POROČILO O IZVEDBI PROJEKT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ECIFIKACIJA RAČUNOV, KI IZKAZUJEJO DEJANSKE STROŠKE PROJEKT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410"/>
        <w:gridCol w:w="1732"/>
        <w:gridCol w:w="18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rač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dajatelj raču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n porab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izdaje raču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ednost raču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A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omba: Specifikacija stroškov mora vsebovati račune minimalno v skupni višini zahtevka za izplačilo sredstev ter 30% vrednosti projekta, ki je bila izplačana v roku 15 dni po sklenitvi pogodbe o sofinanciranju. Vsi računi se morajo glasiti na izvajalca. Stroški za reprezentanco ne smejo presegati 20% vrednosti sofinanciranja projek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Ime in priimek ter podpis</w:t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odgovorne osebe izvajalca: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</w:t>
        <w:tab/>
        <w:tab/>
        <w:t>Žig</w:t>
        <w:tab/>
        <w:tab/>
        <w:t>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304" w:right="1304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javnih kulturnih projektov v občini Radovljica v letu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5:00Z</dcterms:created>
  <dc:creator>Tanja Pogačnik</dc:creator>
  <dc:description/>
  <cp:keywords/>
  <dc:language>en-US</dc:language>
  <cp:lastModifiedBy>Petra Jamar Rozman</cp:lastModifiedBy>
  <cp:lastPrinted>2016-02-10T11:25:00Z</cp:lastPrinted>
  <dcterms:modified xsi:type="dcterms:W3CDTF">2025-03-05T13:25:00Z</dcterms:modified>
  <cp:revision>6</cp:revision>
  <dc:subject/>
  <dc:title/>
</cp:coreProperties>
</file>