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zi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lov izvajalca:</w:t>
        <w:tab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ČINA RADOVLJICA</w:t>
      </w:r>
    </w:p>
    <w:p>
      <w:pPr>
        <w:pStyle w:val="Normal"/>
        <w:rPr/>
      </w:pPr>
      <w:r>
        <w:rPr/>
        <w:t>GORENJSKA CESTA 19</w:t>
      </w:r>
    </w:p>
    <w:p>
      <w:pPr>
        <w:pStyle w:val="Normal"/>
        <w:rPr/>
      </w:pPr>
      <w:r>
        <w:rPr/>
        <w:t>4240 RADOVLJICA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ZAHTEVEK ZA IZPLAČILO SREDSTEV Z VMESNIM POROČILOM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 izvedbo programa, sofinanciranega na podla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nega razpisa za sofinanciranje programov ljubiteljske kulturne dejavnosti v občini Radovljica v letu 2025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Občino Radovljica ga je potrebno posredovati najkasneje do 12.12.2025!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Številka pogodb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Višina zahtevka za izplačilo proračunskih sredstev (v EUR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MESNO VSEBINSKO POROČILO O IZVEDBI DEJAVNOSTI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</w:rPr>
        <w:t>SPECIFIKACIJA RAČUNOV, KI IZKAZUJEJO DEJANSKE STROŠKE PROGRAM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410"/>
        <w:gridCol w:w="1732"/>
        <w:gridCol w:w="186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Številka rač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dajatelj raču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n porabe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 izdaje računa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rednost račun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129930886"/>
            <w:bookmarkStart w:id="1" w:name="_Hlk129930886"/>
            <w:bookmarkEnd w:id="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UPAJ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pomba: Specifikacija stroškov mora vsebovati račune minimalno v skupni višini 70% vrednosti programa, ki je bila izplačana v roku 15 dni po sklenitvi pogodbe o sofinanciranj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NAČRTOVANI STROŠKI PROGRAMA, KI ŠE NISO ZAJETI V SPECIFIKACIJI IN BODO NASTALI DO 31.12.2025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amen porab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kvirna višina stroškov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Ime in priimek ter podpis</w:t>
      </w:r>
    </w:p>
    <w:p>
      <w:pPr>
        <w:pStyle w:val="Normal"/>
        <w:ind w:left="4248" w:firstLine="708"/>
        <w:rPr/>
      </w:pPr>
      <w:r>
        <w:rPr>
          <w:rFonts w:cs="Calibri" w:ascii="Calibri" w:hAnsi="Calibri"/>
        </w:rPr>
        <w:t>odgovorne osebe izvajalca:</w:t>
      </w:r>
    </w:p>
    <w:p>
      <w:pPr>
        <w:pStyle w:val="Normal"/>
        <w:ind w:left="4956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um: _________________</w:t>
        <w:tab/>
        <w:tab/>
        <w:t>Žig</w:t>
        <w:tab/>
        <w:tab/>
        <w:t>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1304" w:right="1304" w:gutter="0" w:header="709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  <w:p>
    <w:pPr>
      <w:pStyle w:val="Head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58:00Z</dcterms:created>
  <dc:creator>Tanja Pogačnik</dc:creator>
  <dc:description/>
  <cp:keywords/>
  <dc:language>en-US</dc:language>
  <cp:lastModifiedBy>Petra Jamar Rozman</cp:lastModifiedBy>
  <cp:lastPrinted>2016-02-10T11:25:00Z</cp:lastPrinted>
  <dcterms:modified xsi:type="dcterms:W3CDTF">2025-02-10T08:17:00Z</dcterms:modified>
  <cp:revision>10</cp:revision>
  <dc:subject/>
  <dc:title/>
</cp:coreProperties>
</file>