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izvajalca: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izvajalca: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INA RADOVLJICA</w:t>
      </w:r>
    </w:p>
    <w:p>
      <w:pPr>
        <w:pStyle w:val="Normal"/>
        <w:rPr/>
      </w:pPr>
      <w:r>
        <w:rPr/>
        <w:t>GORENJSKA CESTA 19</w:t>
      </w:r>
    </w:p>
    <w:p>
      <w:pPr>
        <w:pStyle w:val="Normal"/>
        <w:rPr/>
      </w:pPr>
      <w:r>
        <w:rPr/>
        <w:t>4240 RADOVLJ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HTEVEK ZA IZPLAČILO SREDSTEV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 xml:space="preserve">za izvedbo socialno varstvenega programa, sofinanciranega na podla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Javnega razpisa za sofinanciranje socialno varstvenih programov v občini Radovljica v letu 2025</w:t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Zahtevek za izplačilo sredstev je potrebno pripraviti za vsak program posebej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Na Občino Radovljica ga je potrebno posredovati najkasneje do 10. 12. 2025!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760"/>
      </w:tblGrid>
      <w:tr>
        <w:trPr>
          <w:trHeight w:val="78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tevilka pogodb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progr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Višina zahtevka za izplačilo proračunskih sredstev (v EUR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osimo, da vpišete znesek, v višini 30% pogodbene vrednosti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MESNO VSEBINSKO POROČILO O IZVEDBI PROGRAM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ECIFIKACIJA RAČUNOV, KI IZKAZUJEJO DEJANSKE STROŠKE PROGRAM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410"/>
        <w:gridCol w:w="1732"/>
        <w:gridCol w:w="18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rač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dajatelj raču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n porab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izdaje raču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ednost raču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A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pomba: Specifikacija stroškov mora vsebovati plačane račune minimalno v višini 70% vrednosti programa, ki je bila izplačana v roku 15 dni po sklenitvi pogodbe o sofinanciranju. Vsi računi se morajo glasiti na izvajal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Ime in priimek ter podpis</w:t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odgovorne osebe izvajalca: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</w:t>
        <w:tab/>
        <w:tab/>
        <w:t>Žig</w:t>
        <w:tab/>
        <w:tab/>
        <w:t>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304" w:right="1304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socialno varstvenih programov v občini Radovljica v letu 2025</w:t>
    </w:r>
  </w:p>
  <w:p>
    <w:pPr>
      <w:pStyle w:val="Normal"/>
      <w:jc w:val="center"/>
      <w:rPr/>
    </w:pPr>
    <w:r>
      <w:rPr>
        <w:b/>
        <w:i/>
        <w:color w:val="548DD4"/>
        <w:sz w:val="20"/>
        <w:szCs w:val="20"/>
      </w:rPr>
      <w:t>RAZPISNA DOKUMENTACIJA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34:00Z</dcterms:created>
  <dc:creator>Tanja Pogačnik</dc:creator>
  <dc:description/>
  <cp:keywords/>
  <dc:language>en-US</dc:language>
  <cp:lastModifiedBy>Mojca Ahčin</cp:lastModifiedBy>
  <cp:lastPrinted>2016-02-10T11:25:00Z</cp:lastPrinted>
  <dcterms:modified xsi:type="dcterms:W3CDTF">2025-02-11T12:35:00Z</dcterms:modified>
  <cp:revision>3</cp:revision>
  <dc:subject/>
  <dc:title/>
</cp:coreProperties>
</file>