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  <w:tab w:val="left" w:pos="567" w:leader="none"/>
        </w:tabs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i/>
        </w:rPr>
        <w:tab/>
      </w:r>
      <w:r>
        <w:rPr>
          <w:rFonts w:cs="Calibri" w:ascii="Calibri" w:hAnsi="Calibri"/>
          <w:b/>
          <w:i/>
          <w:sz w:val="26"/>
          <w:szCs w:val="26"/>
        </w:rPr>
        <w:tab/>
        <w:tab/>
        <w:tab/>
        <w:t>Prijavni obrazec 3 – PRIJAVA PROGRAMA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iv programa: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Opomba: možna je prijava največ dveh programov; za vsak program je potrebno izpolniti ločen Prijavni obrazec 3)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pišite oz. predstavite program (vsebina programa, načini vključevanja uporabnikov) </w:t>
      </w:r>
      <w:r>
        <w:rPr>
          <w:rFonts w:cs="Calibri" w:ascii="Calibri" w:hAnsi="Calibri"/>
          <w:bCs/>
          <w:sz w:val="20"/>
          <w:szCs w:val="20"/>
        </w:rPr>
        <w:t>(največ 20 vrstic)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 xml:space="preserve">Opredelite osnovni namen in cilje programa </w:t>
      </w:r>
      <w:r>
        <w:rPr>
          <w:rFonts w:cs="Calibri" w:ascii="Calibri" w:hAnsi="Calibri"/>
          <w:bCs/>
          <w:sz w:val="20"/>
          <w:szCs w:val="20"/>
        </w:rPr>
        <w:t>(največ 10 vrstic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predelite ciljno skupino uporabnikov, ki jim je program namenjen </w:t>
      </w:r>
      <w:r>
        <w:rPr>
          <w:rFonts w:cs="Calibri" w:ascii="Calibri" w:hAnsi="Calibri"/>
          <w:bCs/>
          <w:sz w:val="20"/>
          <w:szCs w:val="20"/>
        </w:rPr>
        <w:t>(največ 10 vrstic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vedite število uporabnikov program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</w:rPr>
        <w:t>Število vseh uporabnikov programa: 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Število uporabnikov programa s stalnim prebivališčem v občini Radovljica: _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V primeru zahteve Občine Radovljica bo prijavitelj naknadno dostavil poimenski seznam uporabnikov iz občine Radovlj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sz w:val="23"/>
          <w:szCs w:val="23"/>
        </w:rPr>
      </w:pPr>
      <w:r>
        <w:rPr>
          <w:rFonts w:cs="Arial" w:ascii="Calibri" w:hAnsi="Calibri"/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sz w:val="23"/>
          <w:szCs w:val="23"/>
        </w:rPr>
      </w:pPr>
      <w:r>
        <w:rPr>
          <w:rFonts w:cs="Arial" w:ascii="Calibri" w:hAnsi="Calibri"/>
          <w:b/>
          <w:i/>
          <w:sz w:val="23"/>
          <w:szCs w:val="23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Calibri" w:ascii="Calibri" w:hAnsi="Calibri"/>
          <w:b/>
          <w:bCs/>
        </w:rPr>
        <w:t>Navedite lokacijo (naslov), kjer se program izvaja, in kako si zagotavljate prostor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(npr. ste lastnik prostorov, imate prostore v najemu, imate prostore v uporabi brez najemnine, …) 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slov lokacije: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čin zagotavljanja prostora: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/>
      </w:pPr>
      <w:r>
        <w:rPr>
          <w:rFonts w:cs="Calibri" w:ascii="Calibri" w:hAnsi="Calibri"/>
          <w:b/>
          <w:bCs/>
        </w:rPr>
        <w:t>7.   Navedite obdobje, v katerem boste izvajali program v letu 2025:</w:t>
      </w:r>
    </w:p>
    <w:p>
      <w:pPr>
        <w:pStyle w:val="Normal"/>
        <w:numPr>
          <w:ilvl w:val="0"/>
          <w:numId w:val="0"/>
        </w:numPr>
        <w:ind w:left="-227" w:firstLine="227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(npr. od januarja do decembra, od januarja do junija in od septembra do decembra, … ) 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rijavljeni program izvajamo od  _______________________ do __________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vedite pogostost izvajanja aktivnosti programa: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/>
      </w:pPr>
      <w:r>
        <w:rPr>
          <w:rFonts w:cs="Calibri" w:ascii="Calibri" w:hAnsi="Calibri"/>
          <w:bCs/>
          <w:sz w:val="20"/>
          <w:szCs w:val="20"/>
        </w:rPr>
        <w:t>(npr. vsak dan,  ______(število aktivnosti) na teden, ______(število aktivnosti) na mesec, ______(število aktivnosti) na leto….)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Aktivnosti programa izvajamo _________________________________________________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vedite kdaj ste začeli prvič izvajati program in koliko let že izvajate ta program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govorni nosilec/nosilka programa: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Ime in priimek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Smer in stopnja dosežene izobrazbe: 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Telefon: __________________Elektronski naslov: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rokovni kader, ki izvaja program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(Navedite podatke o izvajalcih programa. Pri vrsti zaposlitve vpisujte samo eno od treh ponujenih možnosti) 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tbl>
      <w:tblPr>
        <w:tblW w:w="904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86"/>
        <w:gridCol w:w="240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Ime in priim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Vrsta in stopnja izobrazb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Vrsta zaposlitve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dna zaposlitev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godbeno delo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deleženec javnih d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(Opomba: po potrebi podaljšajte tabelo.)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vedite podatke o prostovoljcih, ki so vključeni v izvajanje programa: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(Navedite podatke o prostovoljcih, s katerimi imate podpisano izjavo ali dogovor o prostovoljstvu za leto 2025)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4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386"/>
        <w:gridCol w:w="2693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Zap. št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Ime in priim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Predvideno št. ur sodelovanja v program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(Opomba: po potrebi podaljšajte tabelo.)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V primeru zahteve Občine Radovljica bo prijavitelj naknadno dostavil kopije sklenjenih dogovorov ali izjav o prostovoljskem delu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i/>
          <w:i/>
          <w:sz w:val="23"/>
          <w:szCs w:val="23"/>
        </w:rPr>
      </w:pPr>
      <w:r>
        <w:rPr>
          <w:rFonts w:cs="Arial" w:ascii="Calibri" w:hAnsi="Calibri"/>
          <w:b/>
          <w:i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0" w:hanging="0"/>
        <w:outlineLvl w:val="0"/>
        <w:rPr>
          <w:rFonts w:ascii="Calibri" w:hAnsi="Calibri" w:cs="Verdana"/>
          <w:b/>
          <w:b/>
          <w:bCs/>
          <w:sz w:val="23"/>
          <w:szCs w:val="23"/>
        </w:rPr>
      </w:pPr>
      <w:r>
        <w:rPr>
          <w:rFonts w:cs="Verdana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sz w:val="23"/>
          <w:szCs w:val="23"/>
        </w:rPr>
      </w:pPr>
      <w:r>
        <w:rPr>
          <w:rFonts w:cs="Verdana" w:ascii="Calibri" w:hAnsi="Calibri"/>
          <w:b/>
          <w:bCs/>
          <w:sz w:val="23"/>
          <w:szCs w:val="23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3. FINANČNI NAČRT PROGRAM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3"/>
          <w:szCs w:val="23"/>
        </w:rPr>
        <w:t>Vrednost celotnega prijavljenega programa v letu 2025 znaša: ___________________ EUR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Višina pričakovanih sredstev za program od Občine Radovljica znaša: _______________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Predvideni prihodki in odhodki izvajanja celotnega programa v letu 2025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55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RIHODK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bCs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bCs/>
                <w:sz w:val="23"/>
                <w:szCs w:val="23"/>
              </w:rPr>
              <w:t>(v EUR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Lastn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Članar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rispevki uporabnik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Donacije, sponz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inistrstvo za delo, družino, socialne zadeve in enake mož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ričakovana sredstva Občine Radovlj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ruge občine skupa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rugi viri (navedi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KUPAJ PRIHO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55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ODHODK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bCs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bCs/>
                <w:sz w:val="23"/>
                <w:szCs w:val="23"/>
              </w:rPr>
              <w:t>(v EUR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troški materiala za izvedbo progr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troški dela izvedbe program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redno zaposl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ogodbe o del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elo preko študentskega servi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grade prostovoljc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rugi stroški dela (navedi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troški uporabe prostora za izvedbo program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jemn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ostali stroški prostor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troški storitev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glaševan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reprezentan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troški prevoza, povezani z izvajanjem prijavljenega progr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rugi stroški izvajanja programa (navedi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KUPAJ ODHO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before="160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(Opomba: Višina prihodkov se mora ujemati z višino odhodkov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3"/>
          <w:szCs w:val="23"/>
        </w:rPr>
        <w:t>Celotni stroški programa na uporabnika znašajo: _____________________EUR/uporabnik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spacing w:before="160" w:after="0"/>
        <w:rPr/>
      </w:pPr>
      <w:r>
        <w:rPr>
          <w:rFonts w:cs="Calibri" w:ascii="Calibri" w:hAnsi="Calibri"/>
          <w:sz w:val="23"/>
          <w:szCs w:val="23"/>
        </w:rPr>
        <w:t xml:space="preserve">Kraj in datum: </w:t>
        <w:tab/>
        <w:tab/>
        <w:tab/>
        <w:tab/>
        <w:tab/>
        <w:tab/>
        <w:t>(žig)</w:t>
        <w:tab/>
        <w:tab/>
        <w:t>Podpis odgovorne oseb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socialno varstvenih programov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3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32:00Z</dcterms:created>
  <dc:creator>Anita Zorč</dc:creator>
  <dc:description/>
  <cp:keywords/>
  <dc:language>en-US</dc:language>
  <cp:lastModifiedBy>Mojca Ahčin</cp:lastModifiedBy>
  <cp:lastPrinted>2019-03-29T09:50:00Z</cp:lastPrinted>
  <dcterms:modified xsi:type="dcterms:W3CDTF">2025-02-11T12:32:00Z</dcterms:modified>
  <cp:revision>2</cp:revision>
  <dc:subject/>
  <dc:title>REDNA DEJAVNOST – LETNI PROGRAM                                    obrazec 5/A</dc:title>
</cp:coreProperties>
</file>